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scrição: Montar os Livros da Bíbli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Aldeia: Primaver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ras: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- Quando a organização disparar a largada, vocês deverão virar as caixinhas referentes à cada livro da bíblia e ordená-las conforme a ordem na Bíblia, depois de concluída a ordem cada concorrente deverá levantar a mão.</w:t>
      </w:r>
    </w:p>
    <w:p>
      <w:pPr>
        <w:pStyle w:val="Normal"/>
        <w:rPr/>
      </w:pPr>
      <w:r>
        <w:rPr>
          <w:rFonts w:cs="Calibri" w:ascii="Calibri" w:hAnsi="Calibri"/>
        </w:rPr>
        <w:tab/>
        <w:t>- Premiaremos a ordem de chegada, após a conclusão será verificada se a ordem está correta, se não estiver a classificação seguirá o seguinte critério: tempo, número de livros fora do luga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 Destaque um participante para o Novo, um para o Antigo e dois para a Bíblia Comple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Pontos: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9" w:hanging="0"/>
        <w:rPr/>
      </w:pPr>
      <w:r>
        <w:rPr/>
        <w:t>Novo Testamento</w:t>
      </w:r>
    </w:p>
    <w:tbl>
      <w:tblPr>
        <w:tblW w:w="4768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52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ça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to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</w:tbl>
    <w:p>
      <w:pPr>
        <w:pStyle w:val="Heading1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1139" w:hanging="0"/>
        <w:rPr/>
      </w:pPr>
      <w:r>
        <w:rPr/>
        <w:t>Antigo Testamento</w:t>
      </w:r>
    </w:p>
    <w:tbl>
      <w:tblPr>
        <w:tblW w:w="4768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52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ça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to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</w:tbl>
    <w:p>
      <w:pPr>
        <w:pStyle w:val="Heading1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1139" w:hanging="0"/>
        <w:rPr/>
      </w:pPr>
      <w:r>
        <w:rPr/>
        <w:t>Bíblia Completa</w:t>
      </w:r>
    </w:p>
    <w:tbl>
      <w:tblPr>
        <w:tblW w:w="4768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52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ça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to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vertAlign w:val="superscript"/>
              </w:rPr>
              <w:t>o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</w:tbl>
    <w:p>
      <w:pPr>
        <w:pStyle w:val="Heading1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va: Marcha dos Pilares</w:t>
      </w:r>
    </w:p>
    <w:p>
      <w:pPr>
        <w:pStyle w:val="Normal"/>
        <w:ind w:left="1134" w:hanging="1135"/>
        <w:rPr>
          <w:rFonts w:ascii="Calibri" w:hAnsi="Calibri" w:cs="Calibri"/>
        </w:rPr>
      </w:pPr>
      <w:r>
        <w:rPr>
          <w:rFonts w:cs="Calibri" w:ascii="Calibri" w:hAnsi="Calibri"/>
        </w:rPr>
        <w:t>Objetivo: Chegar ao final do percurso em primeiro lugar tendo entregue todas as bexigas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Preparação: 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</w:rPr>
        <w:t>Ataremos as pernas de 4 componentes viradas para Norte, Sul, Leste e Oeste . Eles receberão algumas bexigas com água em um pit-stop as quais deverão devolver no outro quando receberão outras bexigas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  <w:u w:val="single"/>
        </w:rPr>
        <w:t>Regras:</w:t>
      </w:r>
      <w:r>
        <w:rPr>
          <w:rFonts w:cs="Calibri" w:ascii="Calibri" w:hAnsi="Calibri"/>
        </w:rPr>
        <w:tab/>
        <w:t>- Os Pilares deverão seguir o trajeto ao lado e chegar aos pontos de troca com as bexigas inteiras, em cada ponto, eles vão acrescentar mais bexigas:</w:t>
      </w:r>
      <w:r>
        <w:rPr>
          <w:rFonts w:cs="Calibri" w:ascii="Calibri" w:hAnsi="Calibri"/>
          <w:i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 </w:t>
      </w:r>
      <w:r>
        <w:object w:dxaOrig="9602" w:dyaOrig="7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15pt;margin-top:7pt;width:180pt;height:139.65pt;mso-wrap-distance-left:9.05pt;mso-wrap-distance-right:9.05pt;mso-wrap-distance-top:5.65pt;mso-wrap-distance-bottom:5.6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002180" r:id="rId2"/>
        </w:object>
      </w:r>
      <w:r>
        <w:rPr/>
        <w:t>Os Pilares deverão sair dos pontos da seguinte forma:</w:t>
      </w:r>
    </w:p>
    <w:tbl>
      <w:tblPr>
        <w:tblW w:w="636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366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lsas d'água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d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 bexigas Branc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 bexigas Pre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 bexigas Branc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 bexigas Pret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 bexigas Branca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ntuaçã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819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g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t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vertAlign w:val="superscript"/>
              </w:rPr>
              <w:t>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va: A Batalha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Equip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43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g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t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plom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omem - Bom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 (defes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ent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i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ss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 Heró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Objetivo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Conquistar o maior número de personagens possível sem perder o seu </w:t>
      </w:r>
      <w:r>
        <w:rPr>
          <w:rFonts w:cs="Calibri" w:ascii="Calibri" w:hAnsi="Calibri"/>
          <w:b/>
          <w:bCs/>
          <w:sz w:val="18"/>
        </w:rPr>
        <w:t>Diplomata</w:t>
      </w:r>
      <w:r>
        <w:rPr>
          <w:rFonts w:cs="Calibri" w:ascii="Calibri" w:hAnsi="Calibri"/>
          <w:sz w:val="18"/>
        </w:rPr>
        <w:t>.</w:t>
        <w:br/>
      </w:r>
      <w:r>
        <w:rPr>
          <w:rFonts w:cs="Segoe UI Emoji" w:ascii="Segoe UI Emoji" w:hAnsi="Segoe UI Emoji"/>
          <w:sz w:val="18"/>
        </w:rPr>
        <w:t>⚠️</w:t>
      </w:r>
      <w:r>
        <w:rPr>
          <w:rFonts w:cs="Calibri" w:ascii="Calibri" w:hAnsi="Calibri"/>
          <w:sz w:val="18"/>
        </w:rPr>
        <w:t xml:space="preserve"> Se o Diplomata for conquistado, toda a equipe está fora da partida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Regra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da participante receberá um crachá com sua identidade. Não revele seu personagem a jogadores de outras equipes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18"/>
        </w:rPr>
        <w:t xml:space="preserve">Após a inscrição, </w:t>
      </w:r>
      <w:r>
        <w:rPr>
          <w:rFonts w:cs="Calibri" w:ascii="Calibri" w:hAnsi="Calibri"/>
          <w:b/>
          <w:bCs/>
          <w:sz w:val="18"/>
        </w:rPr>
        <w:t>não é permitido trocar de personagem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 vencedor de um confronto leva o crachá do adversário como prova da conquista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Defes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A equipe pode se dividir em pequenos grupo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Jogadores devem andar de braços dados, formando uma corrente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18"/>
        </w:rPr>
        <w:t xml:space="preserve">Apenas as </w:t>
      </w:r>
      <w:r>
        <w:rPr>
          <w:rFonts w:cs="Calibri" w:ascii="Calibri" w:hAnsi="Calibri"/>
          <w:b/>
          <w:bCs/>
          <w:sz w:val="18"/>
        </w:rPr>
        <w:t>extremidades da formação</w:t>
      </w:r>
      <w:r>
        <w:rPr>
          <w:rFonts w:cs="Calibri" w:ascii="Calibri" w:hAnsi="Calibri"/>
          <w:sz w:val="18"/>
        </w:rPr>
        <w:t xml:space="preserve"> podem ser atacadas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18"/>
        </w:rPr>
        <w:t xml:space="preserve">Se um inimigo encostar em qualquer integrante, a formação fica </w:t>
      </w:r>
      <w:r>
        <w:rPr>
          <w:rFonts w:cs="Calibri" w:ascii="Calibri" w:hAnsi="Calibri"/>
          <w:b/>
          <w:bCs/>
          <w:sz w:val="18"/>
        </w:rPr>
        <w:t>congelada</w:t>
      </w:r>
      <w:r>
        <w:rPr>
          <w:rFonts w:cs="Calibri" w:ascii="Calibri" w:hAnsi="Calibri"/>
          <w:sz w:val="18"/>
        </w:rPr>
        <w:t xml:space="preserve"> até que o ataque seja resolvido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Ataqu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ara atacar, encoste a mão no ombro de uma das extremidades da formação adversár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Ambos revelam seus crachás em segred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Quem tiver maior valor vence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 vencedor “melará” o rosto do oponente com a gororoba e o levará ao juiz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 jogador derrotado sai da partida e entrega seu crachá ao vencedo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e o atacante vencer, ele pode continuar o ataque contra a próxima extremidad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</w:rPr>
        <w:t>Em caso de empate, vence sempre o atacante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Contra-ataqu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ode ser feito imediatamente após o ataqu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18"/>
        </w:rPr>
        <w:t xml:space="preserve">O defensor deve tocar no ombro do adversário </w:t>
      </w:r>
      <w:r>
        <w:rPr>
          <w:rFonts w:cs="Calibri" w:ascii="Calibri" w:hAnsi="Calibri"/>
          <w:b/>
          <w:bCs/>
          <w:sz w:val="18"/>
        </w:rPr>
        <w:t>antes do fim do ataque</w:t>
      </w:r>
      <w:r>
        <w:rPr>
          <w:rFonts w:cs="Calibri" w:ascii="Calibri" w:hAnsi="Calibri"/>
          <w:sz w:val="18"/>
        </w:rPr>
        <w:t xml:space="preserve"> para garantir a vez.</w:t>
      </w:r>
    </w:p>
    <w:p>
      <w:pPr>
        <w:pStyle w:val="Normal"/>
        <w:rPr>
          <w:rFonts w:ascii="Calibri" w:hAnsi="Calibri" w:cs="Calibri"/>
          <w:b/>
          <w:b/>
          <w:bCs/>
          <w:sz w:val="18"/>
          <w:u w:val="single"/>
        </w:rPr>
      </w:pPr>
      <w:r>
        <w:rPr>
          <w:rFonts w:cs="Calibri" w:ascii="Calibri" w:hAnsi="Calibri"/>
          <w:b/>
          <w:bCs/>
          <w:sz w:val="18"/>
          <w:u w:val="single"/>
        </w:rPr>
        <w:t>Patentes Especiais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18"/>
          <w:u w:val="single"/>
        </w:rPr>
        <w:t>Cientista</w:t>
      </w:r>
      <w:r>
        <w:rPr>
          <w:rFonts w:cs="Calibri" w:ascii="Calibri" w:hAnsi="Calibri"/>
          <w:sz w:val="18"/>
          <w:u w:val="single"/>
        </w:rPr>
        <w:t>: único que pode vencer o Super-Herói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18"/>
          <w:u w:val="single"/>
        </w:rPr>
        <w:t>Homem-Bomba</w:t>
      </w:r>
      <w:r>
        <w:rPr>
          <w:rFonts w:cs="Calibri" w:ascii="Calibri" w:hAnsi="Calibri"/>
          <w:sz w:val="18"/>
          <w:u w:val="single"/>
        </w:rPr>
        <w:t>: vence todos, exceto Ninjas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18"/>
          <w:u w:val="single"/>
        </w:rPr>
        <w:t>Ninja</w:t>
      </w:r>
      <w:r>
        <w:rPr>
          <w:rFonts w:cs="Calibri" w:ascii="Calibri" w:hAnsi="Calibri"/>
          <w:sz w:val="18"/>
          <w:u w:val="single"/>
        </w:rPr>
        <w:t>: único que pode desarmar o Homem-Bomba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18"/>
          <w:u w:val="single"/>
        </w:rPr>
        <w:t>Homens-Bomba e Diplomatas</w:t>
      </w:r>
      <w:r>
        <w:rPr>
          <w:rFonts w:cs="Calibri" w:ascii="Calibri" w:hAnsi="Calibri"/>
          <w:sz w:val="18"/>
          <w:u w:val="single"/>
        </w:rPr>
        <w:t xml:space="preserve"> não podem atacar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18"/>
          <w:u w:val="single"/>
        </w:rPr>
        <w:t>Homem-Bomba</w:t>
      </w:r>
      <w:r>
        <w:rPr>
          <w:rFonts w:cs="Calibri" w:ascii="Calibri" w:hAnsi="Calibri"/>
          <w:sz w:val="18"/>
          <w:u w:val="single"/>
        </w:rPr>
        <w:t xml:space="preserve">: se for atacado, ambos saem do jogo. Ele ainda leva os pontos do adversário. Se for atacado por um </w:t>
      </w:r>
      <w:r>
        <w:rPr>
          <w:rFonts w:cs="Calibri" w:ascii="Calibri" w:hAnsi="Calibri"/>
          <w:b/>
          <w:bCs/>
          <w:sz w:val="18"/>
          <w:u w:val="single"/>
        </w:rPr>
        <w:t>Ninja</w:t>
      </w:r>
      <w:r>
        <w:rPr>
          <w:rFonts w:cs="Calibri" w:ascii="Calibri" w:hAnsi="Calibri"/>
          <w:sz w:val="18"/>
          <w:u w:val="single"/>
        </w:rPr>
        <w:t>, o Ninja o desarma e conquista os pontos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18"/>
          <w:u w:val="single"/>
        </w:rPr>
        <w:t>Diplomata</w:t>
      </w:r>
      <w:r>
        <w:rPr>
          <w:rFonts w:cs="Calibri" w:ascii="Calibri" w:hAnsi="Calibri"/>
          <w:sz w:val="18"/>
          <w:u w:val="single"/>
        </w:rPr>
        <w:t>: se for conquistado, toda a equipe sai do jogo. Os pontos já acumulados e personagens conquistados permanecem com a equipe.</w:t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b/>
          <w:b/>
          <w:bCs/>
          <w:sz w:val="18"/>
          <w:u w:val="single"/>
        </w:rPr>
      </w:pPr>
      <w:r>
        <w:rPr>
          <w:rFonts w:cs="Calibri" w:ascii="Calibri" w:hAnsi="Calibri"/>
          <w:b/>
          <w:bCs/>
          <w:sz w:val="18"/>
          <w:u w:val="single"/>
        </w:rPr>
        <w:t>Encerramento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Ao final do jogo, entregue à organização: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Todos os crachás conquistados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Todos os crachás que restaram da sua própria equipe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u w:val="single"/>
        </w:rPr>
        <w:t>Exemplo de pontuação final:</w:t>
      </w:r>
      <w:r>
        <w:rPr>
          <w:rFonts w:cs="Calibri" w:ascii="Calibri" w:hAnsi="Calibri"/>
          <w:sz w:val="18"/>
          <w:u w:val="single"/>
        </w:rPr>
        <w:br/>
        <w:t>Se, no momento em que o Diplomata foi conquistado, o grupo ainda tinh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Ninja (35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Super-Herói (70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Homem-Bomba (50)</w:t>
        <w:br/>
        <w:t>E havia conquistad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2 Policiais (10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1 Diplomata (100)</w:t>
      </w:r>
    </w:p>
    <w:p>
      <w:pPr>
        <w:pStyle w:val="Normal"/>
        <w:rPr/>
      </w:pPr>
      <w:r>
        <w:rPr>
          <w:rFonts w:cs="Segoe UI Emoji" w:ascii="Segoe UI Emoji" w:hAnsi="Segoe UI Emoji"/>
          <w:sz w:val="18"/>
          <w:u w:val="single"/>
        </w:rPr>
        <w:t>➡️</w:t>
      </w:r>
      <w:r>
        <w:rPr>
          <w:rFonts w:eastAsia="Calibri" w:cs="Calibri" w:ascii="Calibri" w:hAnsi="Calibri"/>
          <w:sz w:val="18"/>
          <w:u w:val="single"/>
        </w:rPr>
        <w:t xml:space="preserve"> </w:t>
      </w:r>
      <w:r>
        <w:rPr>
          <w:rFonts w:cs="Calibri" w:ascii="Calibri" w:hAnsi="Calibri"/>
          <w:sz w:val="18"/>
          <w:u w:val="single"/>
        </w:rPr>
        <w:t xml:space="preserve">Total = </w:t>
      </w:r>
      <w:r>
        <w:rPr>
          <w:rFonts w:cs="Calibri" w:ascii="Calibri" w:hAnsi="Calibri"/>
          <w:b/>
          <w:bCs/>
          <w:sz w:val="18"/>
          <w:u w:val="single"/>
        </w:rPr>
        <w:t>275 pontos</w:t>
      </w:r>
      <w:r>
        <w:rPr>
          <w:rFonts w:cs="Calibri" w:ascii="Calibri" w:hAnsi="Calibri"/>
          <w:sz w:val="18"/>
          <w:u w:val="single"/>
        </w:rPr>
        <w:t>.</w:t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overflowPunct w:val="false"/>
        <w:autoSpaceDE w:val="false"/>
        <w:textAlignment w:val="baselin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arefa: O Roteiro Cifrado</w:t>
      </w:r>
    </w:p>
    <w:p>
      <w:pPr>
        <w:pStyle w:val="Heading1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0000"/>
        </w:rPr>
        <w:t>Aqui você encontra o roteiro para o Colapso Calypso que será muito importante no final da caçada, a única pena é que está em dvaroviano, língua quase morta da região da Restávia, se você não entender nada, tudo bem, um roteiro traduzido custa só 200 pontos e estará a venda à porta do castelo. Se você quiser traduzir, lembre-se que :</w:t>
      </w:r>
    </w:p>
    <w:p>
      <w:pPr>
        <w:pStyle w:val="Heading1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cada figura corresponde a uma palavra</w:t>
      </w:r>
    </w:p>
    <w:p>
      <w:pPr>
        <w:pStyle w:val="Heading1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Vogais acentuados tem cada um sua figura</w:t>
      </w:r>
    </w:p>
    <w:p>
      <w:pPr>
        <w:pStyle w:val="Heading1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Hífens e pontuações estão como si mesmos</w:t>
      </w:r>
    </w:p>
    <w:p>
      <w:pPr>
        <w:pStyle w:val="Heading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oa sorte</w:t>
      </w:r>
      <w:r>
        <w:br w:type="page"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arefa: Golf Rigoveno</w:t>
      </w:r>
    </w:p>
    <w:p>
      <w:pPr>
        <w:pStyle w:val="Heading1"/>
        <w:rPr/>
      </w:pPr>
      <w:r>
        <w:rPr>
          <w:rFonts w:cs="Calibri" w:ascii="Calibri" w:hAnsi="Calibri"/>
          <w:color w:val="000000"/>
        </w:rPr>
        <w:tab/>
        <w:t>Vai começar a temporada do Golf Rigoveno! O jogo é muito simples, espalhamos  8 latinhas em várias áreas do território, ganha quem tiver presença em todas elas, só que só vale uma bolinha em cada buraco, a segunda bolinha invalida a primeira e você vai precisar de uma terceira para ganhar aquele buraco.</w:t>
      </w:r>
    </w:p>
    <w:p>
      <w:pPr>
        <w:pStyle w:val="Heading1"/>
        <w:rPr/>
      </w:pPr>
      <w:r>
        <w:rPr>
          <w:rFonts w:cs="Calibri" w:ascii="Calibri" w:hAnsi="Calibri"/>
          <w:color w:val="000000"/>
        </w:rPr>
        <w:tab/>
        <w:t>Vá ao escritório do Estado do Condado, retire as bolinhas e bom jogo</w:t>
      </w:r>
    </w:p>
    <w:p>
      <w:pPr>
        <w:pStyle w:val="Heading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da buraco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color w:val="000000"/>
              </w:rPr>
              <w:t>25 ponto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Tarefa: Guttember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color w:val="000000"/>
        </w:rPr>
        <w:t xml:space="preserve">Você sabe que vivemos em uma terra muito pobre e não temos sequer um mimiógrafo para emitir cartas de cobranças para nossos camponeses miseráveis. Gostaríamos que você nos passasse uma cópia impressa do Salmo 100, passe no Estado do Condado e escreva esse salmo </w:t>
      </w:r>
      <w:r>
        <w:rPr>
          <w:rFonts w:cs="Calibri" w:ascii="Calibri" w:hAnsi="Calibri"/>
          <w:color w:val="000000"/>
          <w:u w:val="single"/>
        </w:rPr>
        <w:t>EXCLUSIVAMENTE COM O MATERIAL QUE VAMOS PASSAR PARA VOCÊS</w:t>
      </w:r>
      <w:r>
        <w:rPr>
          <w:rFonts w:cs="Calibri" w:ascii="Calibri" w:hAnsi="Calibri"/>
          <w:color w:val="000000"/>
        </w:rPr>
        <w:t>. Os que conseguirem montar, quer dizer, escrever o salmo primeiro, vão ganhar os pontos abaixo:</w:t>
      </w:r>
    </w:p>
    <w:p>
      <w:pPr>
        <w:pStyle w:val="Heading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4819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heg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nt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1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sse a referência Bíblica exa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Passando a sota-vento de uma ilhota chamada Clauda, a custo conseguimos recolher o bote, levantando o qual usaram de todos os meios para cingir o navio, e, temendo que dessem na Sirte, arriaram os aparelhos e foram ao léu. Açoitados severamente pela tormenta, no dia seguinte já aliviavam o navio. E, ao terceiro dia, nós, mesmo com as próprias mãos, lançamos ao mar a armação do navio. E, não aparecendo, havia já alguns dias, nem sol nem estrelas, caindo sobre nós grande tempestade, dissipou-se afinal toda a esperança de salvamento. 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2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oloque em ordem de aparição na Bíblia, os fatos abaix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4350"/>
      </w:tblGrid>
      <w:tr>
        <w:trPr>
          <w:trHeight w:val="25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A divisão de Israel entre o Reino Judá e Israel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 lã de Gideão amanhece sec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 ressurreição de Dorcas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 ressurreição de Jesus Cristo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 ressurreição de Lázaro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3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rPr/>
      </w:pPr>
      <w:r>
        <w:rPr>
          <w:rFonts w:cs="Calibri" w:ascii="Calibri" w:hAnsi="Calibri"/>
        </w:rPr>
        <w:t>Qual o Livro da Bíblia onde é encontrada a história dos seguintes personagens Bíblic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rsonag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vro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alão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bor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ã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na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são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4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sse a referência Bíblica exa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 com a tua boca confessares a Jesus como Senhor, e em teu  coração creres, que Deus o ressuscitou dentre os mortos, serás salvo. Porque com o coração se crê para justiça, e com a boca se confessa a respeito da salvação.___________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5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ga de quem é esta crianç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7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39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rsonag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ãe ou Pa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ão Batist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osia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isé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ão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uel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6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olocar em ordem de aparição na Bíblia, os fatos abaix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2716"/>
      </w:tblGrid>
      <w:tr>
        <w:trPr>
          <w:trHeight w:val="25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 besta surge da terr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 vara de Arão floresc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anias e Safira morrem por terem mentido ao Espírito Sant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niel na cova dos leões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vi mata Golias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7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sse a referência Bíblica exa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Era desprezado e o mais rejeitado entre os homens; homem de dores e que sabe o que é padecer; e como um de quem os homens escondem o rosto, era desprezado, e dele não fizemos caso. Certamente ele tomou sobre si as nossas enfermidades, e as nossas dores levou sobre si; e nós o reputávamos por aflito, ferido de Deus e oprimido. Mas ele foi traspassado pelas nossas transgressões, e moído pelas nossas iniqüidades; o castigo que nos traz a paz estava sobre ele, e pelas sua pisaduras fomos sarados. ________________</w:t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8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oloque na ordem de quem apareceu primeiro na Bíblia os personagens abaix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</w:tblGrid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braão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ós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rnabé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rnélio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vi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ébora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ias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ter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sacar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roboã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9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Passe a referência Bíblica exa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Quando houver fome na terra, ou peste, quando houver crestamento, ou ferrugem, gafanhotos e larvas, quando o seu inimigo o cercar em qualquer das suas cidades, ou houver alguma praga ou doença, toda oração, e súplica, que qualquer homem, ou todo o teu povo Israel fizer, conhecendo cada um a chaga do seu coração, e estendendo as mãos para o rumo desta casa, ouve tu nos céus, lugar da tua habitação, perdoa, age, e dá a cada um segundo todos os seus caminhos, já que lhe conhecer o coração, porque tu, só tu, és conhecedor do coração de todos os filhos dos homens; para que te temam todos os dias que viverem na terra que deste a nossos pais. ______________________</w:t>
      </w:r>
    </w:p>
    <w:p>
      <w:pPr>
        <w:pStyle w:val="Heading1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afio (10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oloque na ordem de quem apareceu primeiro na Bíblia os personagens abaix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2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4"/>
      </w:tblGrid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osé do Egito</w:t>
            </w:r>
          </w:p>
        </w:tc>
      </w:tr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osias</w:t>
            </w:r>
          </w:p>
        </w:tc>
      </w:tr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osué</w:t>
            </w:r>
          </w:p>
        </w:tc>
      </w:tr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udas</w:t>
            </w:r>
          </w:p>
        </w:tc>
      </w:tr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dro</w:t>
            </w:r>
          </w:p>
        </w:tc>
      </w:tr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latos</w:t>
            </w:r>
          </w:p>
        </w:tc>
      </w:tr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uth</w:t>
            </w:r>
          </w:p>
        </w:tc>
      </w:tr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draque</w:t>
            </w:r>
          </w:p>
        </w:tc>
      </w:tr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nsão</w:t>
            </w:r>
          </w:p>
        </w:tc>
      </w:tr>
      <w:tr>
        <w:trPr>
          <w:trHeight w:val="250" w:hRule="atLeast"/>
        </w:trPr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imóte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uardião nº 1</w:t>
      </w:r>
    </w:p>
    <w:p>
      <w:pPr>
        <w:pStyle w:val="Heading1"/>
        <w:jc w:val="center"/>
        <w:rPr>
          <w:rFonts w:ascii="Calibri" w:hAnsi="Calibri" w:cs="Arial"/>
          <w:b/>
          <w:b/>
          <w:szCs w:val="36"/>
        </w:rPr>
      </w:pPr>
      <w:r>
        <w:rPr>
          <w:rFonts w:cs="Arial" w:ascii="Calibri" w:hAnsi="Calibri"/>
          <w:b/>
          <w:szCs w:val="36"/>
        </w:rPr>
        <w:t>Listar os Dez Mandamentos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2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s Dez Mandamento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ab/>
        <w:t>Os dez mandamentos não precisam estar em ordem. Após 5 minutos vocês poderão pedir uma Bíblia para o Guardião. Se vocês tiverem o vale: “Eu quero a Bíblia já”, vocês poderão pedi-la no momento em que vocês quiserem, no entanto, a pontuação abaixo continuará valendo.</w:t>
      </w:r>
    </w:p>
    <w:p>
      <w:pPr>
        <w:pStyle w:val="Normal"/>
        <w:rPr/>
      </w:pPr>
      <w:r>
        <w:rPr>
          <w:rFonts w:cs="Arial" w:ascii="Calibri" w:hAnsi="Calibri"/>
        </w:rPr>
        <w:tab/>
        <w:t>Se vocês não utilizarem a Bíblia, a lista correta valerá 150 pontos.</w:t>
      </w:r>
    </w:p>
    <w:p>
      <w:pPr>
        <w:pStyle w:val="Normal"/>
        <w:rPr/>
      </w:pPr>
      <w:r>
        <w:rPr>
          <w:rFonts w:cs="Arial" w:ascii="Calibri" w:hAnsi="Calibri"/>
        </w:rPr>
        <w:tab/>
        <w:t xml:space="preserve">Se a utilizarem, a lista correta valerá 75 pontos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Obs: o grupo somente terá direito aos pontos acima a partir do momento em que esta folha estiver na mão do guardião e a lista estiver correta (é lógico!).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uardião nº 2</w:t>
      </w:r>
    </w:p>
    <w:p>
      <w:pPr>
        <w:pStyle w:val="Heading1"/>
        <w:jc w:val="center"/>
        <w:rPr/>
      </w:pPr>
      <w:r>
        <w:rPr/>
        <w:t>Listar as Dez Pragas do Egito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2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z pragas do Egito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ab/>
        <w:t>As dez pragas do Egito não precisam estar em ordem. Após 5 minutos vocês poderão pedir uma Bíblia para o Guardião. Se vocês tiverem o vale: “Eu quero a Bíblia já”, vocês poderão pedi-la no momento em que vocês quiserem, no entanto, a pontuação abaixo continuará valendo.</w:t>
      </w:r>
    </w:p>
    <w:p>
      <w:pPr>
        <w:pStyle w:val="Normal"/>
        <w:rPr/>
      </w:pPr>
      <w:r>
        <w:rPr>
          <w:rFonts w:cs="Arial" w:ascii="Calibri" w:hAnsi="Calibri"/>
        </w:rPr>
        <w:tab/>
        <w:t>Se vocês não utilizarem a Bíblia, a lista correta valerá 150 pontos.</w:t>
      </w:r>
    </w:p>
    <w:p>
      <w:pPr>
        <w:pStyle w:val="Normal"/>
        <w:rPr/>
      </w:pPr>
      <w:r>
        <w:rPr>
          <w:rFonts w:cs="Arial" w:ascii="Calibri" w:hAnsi="Calibri"/>
        </w:rPr>
        <w:tab/>
        <w:t xml:space="preserve">Se a utilizarem, a lista correta valerá 75 pontos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Obs: o grupo somente terá direito aos pontos acima a partir do momento em que esta folha estiver na mão do guardião e a lista estiver correta (é lógico!).</w:t>
      </w:r>
      <w:r>
        <w:br w:type="page"/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uardião nº 3</w:t>
      </w:r>
    </w:p>
    <w:p>
      <w:pPr>
        <w:pStyle w:val="Heading1"/>
        <w:jc w:val="center"/>
        <w:rPr/>
      </w:pPr>
      <w:r>
        <w:rPr/>
        <w:t>Listar Doze das Tribos de Israel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2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 doze tribos de Israe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ab/>
        <w:t>As doze tribos de Israel que vocês listarem não precisam estar em ordem. Após 5 minutos vocês poderão pedir uma Bíblia para o Guardião. Se vocês tiverem o vale: “Eu quero a Bíblia já”, vocês poderão pedi-la no momento em que vocês quiserem, no entanto, a pontuação abaixo continuará valendo.</w:t>
      </w:r>
    </w:p>
    <w:p>
      <w:pPr>
        <w:pStyle w:val="Normal"/>
        <w:rPr/>
      </w:pPr>
      <w:r>
        <w:rPr>
          <w:rFonts w:cs="Arial" w:ascii="Calibri" w:hAnsi="Calibri"/>
        </w:rPr>
        <w:tab/>
        <w:t>Se vocês não utilizarem a Bíblia, a lista correta valerá 150 pontos.</w:t>
      </w:r>
    </w:p>
    <w:p>
      <w:pPr>
        <w:pStyle w:val="Normal"/>
        <w:rPr/>
      </w:pPr>
      <w:r>
        <w:rPr>
          <w:rFonts w:cs="Arial" w:ascii="Calibri" w:hAnsi="Calibri"/>
        </w:rPr>
        <w:tab/>
        <w:t xml:space="preserve">Se a utilizarem, a lista correta valerá 75 pontos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Obs: o grupo somente terá direito aos pontos acima a partir do momento em que esta folha estiver na mão do guardião e a lista estiver correta (é lógico!).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uardião nº 4</w:t>
      </w:r>
    </w:p>
    <w:p>
      <w:pPr>
        <w:pStyle w:val="Heading1"/>
        <w:jc w:val="center"/>
        <w:rPr/>
      </w:pPr>
      <w:r>
        <w:rPr/>
        <w:t>Listar o nome dos doze Apóstolos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2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s Doze Apóstolo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ab/>
        <w:t>O nome dos doze apóstolos não precisam estar em ordem. Após 5 minutos vocês poderão pedir uma Bíblia para o Guardião. Se vocês tiverem o vale: “Eu quero a Bíblia já”, vocês poderão pedi-la no momento em que vocês quiserem, no entanto, a pontuação abaixo continuará valendo.</w:t>
      </w:r>
    </w:p>
    <w:p>
      <w:pPr>
        <w:pStyle w:val="Normal"/>
        <w:rPr/>
      </w:pPr>
      <w:r>
        <w:rPr>
          <w:rFonts w:cs="Arial" w:ascii="Calibri" w:hAnsi="Calibri"/>
        </w:rPr>
        <w:tab/>
        <w:t>Se vocês não utilizarem a Bíblia, a lista correta valerá 150 pontos.</w:t>
      </w:r>
    </w:p>
    <w:p>
      <w:pPr>
        <w:pStyle w:val="Normal"/>
        <w:rPr/>
      </w:pPr>
      <w:r>
        <w:rPr>
          <w:rFonts w:cs="Arial" w:ascii="Calibri" w:hAnsi="Calibri"/>
        </w:rPr>
        <w:tab/>
        <w:t xml:space="preserve">Se a utilizarem, a lista correta valerá 75 pontos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Obs: o grupo somente terá direito aos pontos acima a partir do momento em que esta folha estiver na mão do guardião e a lista estiver correta (é lógico!).</w:t>
      </w:r>
      <w:r>
        <w:br w:type="page"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uardião nº 5</w:t>
      </w:r>
    </w:p>
    <w:p>
      <w:pPr>
        <w:pStyle w:val="Heading1"/>
        <w:jc w:val="center"/>
        <w:rPr/>
      </w:pPr>
      <w:r>
        <w:rPr/>
        <w:t>Listar o nome das Sete Igrejas do Apocalípse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2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 Sete Igrejas do Apocalips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ab/>
        <w:t>As sete igrejas do Apocalipse não precisam estar em ordem. Após 5 minutos vocês poderão pedir uma Bíblia para o Guardião. Se vocês tiverem o vale: “Eu quero a Bíblia já”, vocês poderão pedi-la no momento em que vocês quiserem, no entanto, a pontuação abaixo continuará valendo.</w:t>
      </w:r>
    </w:p>
    <w:p>
      <w:pPr>
        <w:pStyle w:val="Normal"/>
        <w:rPr/>
      </w:pPr>
      <w:r>
        <w:rPr>
          <w:rFonts w:cs="Arial" w:ascii="Calibri" w:hAnsi="Calibri"/>
        </w:rPr>
        <w:tab/>
        <w:t>Se vocês não utilizarem a Bíblia, a lista correta valerá 150 pontos.</w:t>
      </w:r>
    </w:p>
    <w:p>
      <w:pPr>
        <w:pStyle w:val="Normal"/>
        <w:rPr/>
      </w:pPr>
      <w:r>
        <w:rPr>
          <w:rFonts w:cs="Arial" w:ascii="Calibri" w:hAnsi="Calibri"/>
        </w:rPr>
        <w:tab/>
        <w:t xml:space="preserve">Se a utilizarem, a lista correta valerá 75 pontos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Obs: o grupo somente terá direito aos pontos acima a partir do momento em que esta folha estiver na mão do guardião e a lista estiver correta (é lógico!).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uardião nº 6</w:t>
      </w:r>
    </w:p>
    <w:p>
      <w:pPr>
        <w:pStyle w:val="Heading1"/>
        <w:jc w:val="center"/>
        <w:rPr>
          <w:rFonts w:ascii="Calibri" w:hAnsi="Calibri" w:cs="Arial"/>
          <w:b/>
          <w:b/>
          <w:szCs w:val="36"/>
        </w:rPr>
      </w:pPr>
      <w:r>
        <w:rPr>
          <w:rFonts w:cs="Arial" w:ascii="Calibri" w:hAnsi="Calibri"/>
          <w:b/>
          <w:szCs w:val="36"/>
        </w:rPr>
        <w:t>Listar as Obras da Carne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2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ras da Car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ab/>
        <w:t>As obras da carne não precisam estar em ordem. Após 5 minutos vocês poderão pedir uma Bíblia para o Guardião. Se vocês tiverem o vale: “Eu quero a Bíblia já”, vocês poderão pedi-la no momento em que vocês quiserem, no entanto, a pontuação abaixo continuará valendo.</w:t>
      </w:r>
    </w:p>
    <w:p>
      <w:pPr>
        <w:pStyle w:val="Normal"/>
        <w:rPr/>
      </w:pPr>
      <w:r>
        <w:rPr>
          <w:rFonts w:cs="Arial" w:ascii="Calibri" w:hAnsi="Calibri"/>
        </w:rPr>
        <w:tab/>
        <w:t>Se vocês não utilizarem a Bíblia, a lista correta valerá 150 pontos.</w:t>
      </w:r>
    </w:p>
    <w:p>
      <w:pPr>
        <w:pStyle w:val="Normal"/>
        <w:rPr/>
      </w:pPr>
      <w:r>
        <w:rPr>
          <w:rFonts w:cs="Arial" w:ascii="Calibri" w:hAnsi="Calibri"/>
        </w:rPr>
        <w:tab/>
        <w:t xml:space="preserve">Se a utilizarem, a lista correta valerá 75 pontos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Obs: o grupo somente terá direito aos pontos acima a partir do momento em que esta folha estiver na mão do guardião e a lista estiver correta (é lógico!).</w:t>
      </w:r>
      <w:r>
        <w:br w:type="page"/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uardião nº 7</w:t>
      </w:r>
    </w:p>
    <w:p>
      <w:pPr>
        <w:pStyle w:val="Heading1"/>
        <w:jc w:val="center"/>
        <w:rPr/>
      </w:pPr>
      <w:r>
        <w:rPr/>
        <w:t>Listar os Frutos do Espírito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2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s Frutos do Espírito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ab/>
        <w:t>Os frutos do Espírito não precisam estar em ordem. Após 5 minutos vocês poderão pedir uma Bíblia para o Guardião. Se vocês tiverem o vale: “Eu quero a Bíblia já”, vocês poderão pedi-la no momento em que vocês quiserem, no entanto, a pontuação abaixo continuará valendo.</w:t>
      </w:r>
    </w:p>
    <w:p>
      <w:pPr>
        <w:pStyle w:val="Normal"/>
        <w:rPr/>
      </w:pPr>
      <w:r>
        <w:rPr>
          <w:rFonts w:cs="Arial" w:ascii="Calibri" w:hAnsi="Calibri"/>
        </w:rPr>
        <w:tab/>
        <w:t>Se vocês não utilizarem a Bíblia, a lista correta valerá 150 pontos.</w:t>
      </w:r>
    </w:p>
    <w:p>
      <w:pPr>
        <w:pStyle w:val="Normal"/>
        <w:rPr/>
      </w:pPr>
      <w:r>
        <w:rPr>
          <w:rFonts w:cs="Arial" w:ascii="Calibri" w:hAnsi="Calibri"/>
        </w:rPr>
        <w:tab/>
        <w:t xml:space="preserve">Se a utilizarem, a lista correta valerá 75 pontos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Obs: o grupo somente terá direito aos pontos acima a partir do momento em que esta folha estiver na mão do guardião e a lista estiver correta (é lógico!)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lexure">
    <w:altName w:val="Gabriola"/>
    <w:charset w:val="00"/>
    <w:family w:val="decorative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ceAgeD">
    <w:altName w:val="Gabriola"/>
    <w:charset w:val="00"/>
    <w:family w:val="decorative"/>
    <w:pitch w:val="variable"/>
  </w:font>
  <w:font w:name="Square721 B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Copperplate Gothic Light" w:hAnsi="Copperplate Gothic Light" w:cs="Tahoma"/>
      </w:rPr>
    </w:pPr>
    <w:r>
      <w:rPr>
        <w:rFonts w:cs="Tahoma" w:ascii="Copperplate Gothic Light" w:hAnsi="Copperplate Gothic Light"/>
      </w:rPr>
      <w:t>Colapso Calip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1499"/>
        </w:tabs>
        <w:ind w:left="149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lexure;Gabriola" w:hAnsi="Flexure;Gabriola" w:cs="Flexure;Gabriola"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Lucida Grande" w:hAnsi="Lucida Grande" w:eastAsia="MS Mincho;ＭＳ 明朝" w:cs="Lucida Grande"/>
      <w:sz w:val="18"/>
      <w:szCs w:val="18"/>
    </w:rPr>
  </w:style>
  <w:style w:type="character" w:styleId="BsicoChar">
    <w:name w:val="Básico Char"/>
    <w:qFormat/>
    <w:rPr>
      <w:rFonts w:ascii="Helvetica" w:hAnsi="Helvetica" w:eastAsia="MS Mincho;ＭＳ 明朝" w:cs="Helvetica"/>
      <w:sz w:val="24"/>
      <w:szCs w:val="24"/>
      <w:lang w:val="en-US"/>
    </w:rPr>
  </w:style>
  <w:style w:type="character" w:styleId="Ttulo3Char">
    <w:name w:val="Título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s">
    <w:name w:val="Títulos"/>
    <w:basedOn w:val="Normal"/>
    <w:qFormat/>
    <w:pPr>
      <w:shd w:fill="727272" w:val="clear"/>
      <w:overflowPunct w:val="true"/>
      <w:autoSpaceDE w:val="true"/>
      <w:jc w:val="center"/>
      <w:textAlignment w:val="auto"/>
    </w:pPr>
    <w:rPr>
      <w:rFonts w:ascii="IceAgeD;Gabriola" w:hAnsi="IceAgeD;Gabriola" w:cs="IceAgeD;Gabriola"/>
      <w:smallCaps/>
      <w:imprint/>
      <w:color w:val="FFFFFF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overflowPunct w:val="true"/>
      <w:autoSpaceDE w:val="true"/>
      <w:textAlignment w:val="auto"/>
    </w:pPr>
    <w:rPr>
      <w:rFonts w:ascii="Square721 BT;Arial" w:hAnsi="Square721 BT;Arial" w:cs="Square721 BT;Arial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>
      <w:overflowPunct w:val="true"/>
      <w:autoSpaceDE w:val="true"/>
      <w:spacing w:lineRule="auto" w:line="360" w:before="120" w:after="120"/>
      <w:ind w:right="5387" w:hanging="0"/>
      <w:jc w:val="both"/>
      <w:textAlignment w:val="auto"/>
    </w:pPr>
    <w:rPr>
      <w:rFonts w:ascii="Lucida Grande" w:hAnsi="Lucida Grande" w:eastAsia="MS Mincho;ＭＳ 明朝" w:cs="Lucida Grande"/>
      <w:sz w:val="18"/>
      <w:szCs w:val="18"/>
    </w:rPr>
  </w:style>
  <w:style w:type="paragraph" w:styleId="Bsico">
    <w:name w:val="Básico"/>
    <w:basedOn w:val="Normal"/>
    <w:qFormat/>
    <w:pPr>
      <w:overflowPunct w:val="true"/>
      <w:autoSpaceDE w:val="true"/>
      <w:spacing w:lineRule="auto" w:line="360" w:before="240" w:after="240"/>
      <w:jc w:val="both"/>
      <w:textAlignment w:val="auto"/>
    </w:pPr>
    <w:rPr>
      <w:rFonts w:ascii="Helvetica" w:hAnsi="Helvetica" w:eastAsia="MS Mincho;ＭＳ 明朝" w:cs="Helvetic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3:31:00Z</dcterms:created>
  <dc:creator>Tarcízio e Elisabete Carvalho</dc:creator>
  <dc:description/>
  <cp:keywords/>
  <dc:language>en-US</dc:language>
  <cp:lastModifiedBy>Luis Fernando Batista</cp:lastModifiedBy>
  <cp:lastPrinted>2005-04-19T22:15:00Z</cp:lastPrinted>
  <dcterms:modified xsi:type="dcterms:W3CDTF">2025-09-21T15:23:00Z</dcterms:modified>
  <cp:revision>14</cp:revision>
  <dc:subject/>
  <dc:title>Programação</dc:title>
</cp:coreProperties>
</file>